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8.8pt;margin-top:4.4pt;width:186.7pt;height:101.95pt;mso-wrap-style:none;v-text-anchor:middle" type="_x0000_t136">
            <v:path textpathok="t"/>
            <v:textpath on="t" fitshape="t" string="STEALTH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58420</wp:posOffset>
                </wp:positionV>
                <wp:extent cx="3448050" cy="1554480"/>
                <wp:effectExtent l="0" t="1066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80" cy="155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Attack on Kosov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3289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.8pt;margin-top:4.6pt;width:271.45pt;height:12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Attack on Kosovo</w:t>
                      </w:r>
                    </w:p>
                  </w:txbxContent>
                </v:textbox>
                <v:path textpathok="t"/>
                <v:textpath on="t" fitshape="t" string="Attack on Kosovo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V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tealth by Ryan Dendinger is a game about our current attack on Kosovo.  There are no known bugs at the current time.  The only thing I ask is that you don’t change the code.  The directions are included in the co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3:15:00Z</dcterms:created>
  <dc:creator>Ryan Dendinger</dc:creator>
  <dc:description/>
  <dc:language>en-US</dc:language>
  <cp:lastModifiedBy>Ryan Dendinger</cp:lastModifiedBy>
  <dcterms:modified xsi:type="dcterms:W3CDTF">1999-04-19T23:20:00Z</dcterms:modified>
  <cp:revision>1</cp:revision>
  <dc:subject/>
  <dc:title/>
</cp:coreProperties>
</file>